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1010060888"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185604723"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432536963"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